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73034834"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1118734"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900028229"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83191178"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07416152"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88111626"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238280875"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88348283"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20751403"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622227307"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88439577"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2009089757"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64926151"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487103491"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22551243"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729762027"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70696698"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35158332"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71526584"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41771658"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607893066"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588875027"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442360728"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5294685"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04560058"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63048812"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15655723"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376090447"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47007883"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133349018"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688992184"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38077168"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110760466"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06726145"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93530645"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00593344"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83378297"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79890854"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05887397"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554361100"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06651410"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51995731"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219852466"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660375408"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03309528"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750770985"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49005742"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071781059"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756014036"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795440942"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689228054"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511375465"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368945311"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24087865"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2135629051"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26298109"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163642140"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304773822"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2019173838"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532840970"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020141606"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991353204"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04411237"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454024056"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889996617"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763025521"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888638536"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189458425"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64933377"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2122635341"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863717299"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847420010"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593522254"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604704276"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2039362888"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857839064"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586775790"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460772714"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010579886"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703231848"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587947820"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452982037"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023297319"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856666245"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543496886"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983821727"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801527768"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787055218"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789645928"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595069217"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1524964425"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