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30176246"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37528119"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304146446"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9240267"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660628725"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25303722"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648501600"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16306677"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71893485"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2130433633"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714203422"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86437019"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83819180"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848794855"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59525294"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655991664"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796111282"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32234880"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53790675"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16277433"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238582833"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17028179"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505366547"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627457142"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2121460436"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479422"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382918588"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586048971"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47052952"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972594294"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419068896"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849447732"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3897939"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029383437"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69129831"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824252765"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436430307"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59977850"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022094929"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543337607"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772747306"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227070176"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503317070"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260696085"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135138140"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71468736"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964958658"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022480702"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217175739"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878872349"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561643883"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189998840"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58498539"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389831845"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343090789"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82117846"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363672206"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774743794"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574665793"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648038464"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150398"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187124063"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139702317"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84550847"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1937698738"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079721457"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1943587520"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382991030"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907484170"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580755202"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698664280"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923264707"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870065183"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050042120"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61574537"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676698548"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407164433"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601822532"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313438065"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830873014"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281785452"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527510841"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44952981"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575961373"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621683651"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739230062"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1356432601"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048944837"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2079531057"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177862744"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1179730163"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