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97178555"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16754009"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84982730"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04407997"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7896317"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88364073"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848483959"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0158453"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567681920"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024680459"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420261398"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389264765"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71519188"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588231956"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59106559"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91589624"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37606990"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19073885"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95153878"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62773648"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31003871"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97147475"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242802960"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5323226"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57549983"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67491557"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37028579"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39176910"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28103709"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58398779"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894546856"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51250144"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19695185"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118769113"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81964341"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14131075"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88977076"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42922027"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60884388"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526373794"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36240459"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826508765"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769947248"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93508879"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52659317"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90291384"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1894187"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7551828"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967772095"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029872788"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551455346"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2070846621"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642322677"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750081587"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247370624"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61490642"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371112134"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19572682"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694466610"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806829883"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80816209"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884579888"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88705843"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9868186"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357454441"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92355124"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95163844"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368947633"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543484791"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729569605"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225913690"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71407134"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107945517"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035165175"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907583302"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843973909"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934862109"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9890817"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515854939"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91852770"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804929215"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247361588"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057956165"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853619837"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534564608"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417930573"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106049390"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42098391"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133326174"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824996593"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719748371"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