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69410774"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554694"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101738636"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38483654"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20243169"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19227512"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955522164"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47280938"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387906688"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36063580"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735351616"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294879687"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03018262"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602593838"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28181553"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71562372"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1349207"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62753655"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95127389"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76660092"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097138320"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20572868"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72363731"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9591927"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00378991"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49518624"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10314557"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922728111"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94389040"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37602760"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935430732"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34568627"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56792115"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113909412"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98230693"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350077594"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359985842"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54210416"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32827287"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7670183"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38616887"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90266428"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2066839724"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75402611"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33093605"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8167669"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295896094"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689571072"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244410466"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25109218"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439228286"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737742618"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863582750"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46064766"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852467688"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07929248"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748744012"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54159143"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800219668"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1946872"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93239696"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113443921"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30998351"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08987545"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334823895"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282984259"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858151591"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042471470"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990074279"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818622794"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939834465"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829624213"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985177052"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092024678"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80267267"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746110116"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454776280"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05573702"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664354628"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430112733"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749591506"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948829046"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716715267"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651805178"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209169578"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20040597"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551704660"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61083989"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083200613"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438596787"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634701988"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